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tabs>
          <w:tab w:val="clear" w:pos="708"/>
          <w:tab w:val="left" w:pos="2228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napToGrid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Arial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PRZEWIDYWANE ZAPOTRZEBOWANIE od I do VIII 2026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napToGrid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Pakiet M6 - Sporal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15758" w:type="dxa"/>
        <w:jc w:val="left"/>
        <w:tblInd w:w="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657"/>
        <w:gridCol w:w="3405"/>
        <w:gridCol w:w="1408"/>
        <w:gridCol w:w="705"/>
        <w:gridCol w:w="1601"/>
        <w:gridCol w:w="1240"/>
        <w:gridCol w:w="1276"/>
        <w:gridCol w:w="709"/>
        <w:gridCol w:w="1191"/>
        <w:gridCol w:w="1077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.p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 zamówieni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ia jakościow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owan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k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roducen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n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logowy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ś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stk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ar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stkow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netto [PLN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PLN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u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PLN]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órk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./uwagi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ek bibuły nasycony zawiesiną spor Geobacillus stearothermophilus w opakowaniu papierowo-foliowym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" w:right="56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Okres ważności minimum 12 miesięcy  od daty dostaw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Biologiczny wskaźnik kontroli procesu sterylizacji parą wodną w nadciśnieniu. Certyfikat jakości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op.= 10 wskaźników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OL-BSS</w:t>
            </w:r>
          </w:p>
        </w:tc>
      </w:tr>
      <w:tr>
        <w:trPr>
          <w:trHeight w:val="117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ek bibuły nasycony zawiesiną Bacillus subtilis w opakowaniu papierowym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Okres ważności minimum 12 miesięcy  od daty dostawy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Biologiczny wskaźnik kontroli procesu sterylizacji gorącym suchym powietrzem Certyfikat jakości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op.=40wskaźni-ków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OL-BSS</w:t>
            </w:r>
          </w:p>
        </w:tc>
      </w:tr>
    </w:tbl>
    <w:p>
      <w:pPr>
        <w:pStyle w:val="Normal"/>
        <w:tabs>
          <w:tab w:val="clear" w:pos="708"/>
          <w:tab w:val="left" w:pos="22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8" w:leader="none"/>
        </w:tabs>
        <w:rPr/>
      </w:pPr>
      <w:r>
        <w:rPr/>
      </w:r>
    </w:p>
    <w:p>
      <w:pPr>
        <w:pStyle w:val="Normal"/>
        <w:widowControl/>
        <w:spacing w:lineRule="auto" w:line="254" w:before="0" w:after="160"/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AZEM WARTOŚĆ NETTO:</w:t>
      </w:r>
    </w:p>
    <w:p>
      <w:pPr>
        <w:pStyle w:val="Normal"/>
        <w:widowControl/>
        <w:spacing w:lineRule="auto" w:line="254" w:before="0" w:after="160"/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AZEM WARTOŚĆ BRUTTO:</w:t>
      </w:r>
    </w:p>
    <w:p>
      <w:pPr>
        <w:pStyle w:val="Normal"/>
        <w:widowControl/>
        <w:spacing w:lineRule="auto" w:line="254" w:before="0" w:after="1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22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2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8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357" w:right="425" w:gutter="0" w:header="709" w:top="765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8026" w:leader="none"/>
        <w:tab w:val="right" w:pos="16052" w:leader="none"/>
      </w:tabs>
      <w:rPr/>
    </w:pPr>
    <w:r>
      <w:rPr/>
      <w:tab/>
      <w:tab/>
      <w:t>Załącznik nr 1a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08:25:00Z</dcterms:created>
  <dc:creator>Labbakter</dc:creator>
  <dc:description/>
  <cp:keywords/>
  <dc:language>en-US</dc:language>
  <cp:lastModifiedBy>PSSE Bielsko-Biała - Krzysztof Szpak</cp:lastModifiedBy>
  <cp:lastPrinted>2023-11-15T11:42:00Z</cp:lastPrinted>
  <dcterms:modified xsi:type="dcterms:W3CDTF">2025-12-17T09:51:00Z</dcterms:modified>
  <cp:revision>11</cp:revision>
  <dc:subject/>
  <dc:title>ROLA POŻYWKARNI W BADANIACH MIKROBIOLOGICZNYCH</dc:title>
</cp:coreProperties>
</file>